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ef8af50;Mail;EA0E41BE-B452-4977-BEF4-40F13DAD1C3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